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рішення обласної ради</w:t>
      </w:r>
    </w:p>
    <w:p>
      <w:pPr>
        <w:pStyle w:val="Normal"/>
        <w:spacing w:lineRule="auto" w:line="240" w:before="0" w:after="0"/>
        <w:ind w:left="581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01 грудня 2016 року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20-9/16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ПЕРЕЛ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ільських рад, у яких не врегульовані віднос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 процесі добровільного об’єднання територіальних гром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Чернівецької області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900"/>
        <w:gridCol w:w="51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району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елік рад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жниць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нилівська сільська рада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обода-Банилівська сільська рада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итненська сільська рад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уючий справами обласної ради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. Борець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2">
    <w:name w:val="Основной текст (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09:00Z</dcterms:created>
  <dc:creator>Admin</dc:creator>
  <dc:description/>
  <cp:keywords/>
  <dc:language>en-US</dc:language>
  <cp:lastModifiedBy>Admin</cp:lastModifiedBy>
  <cp:lastPrinted>2016-12-05T18:08:00Z</cp:lastPrinted>
  <dcterms:modified xsi:type="dcterms:W3CDTF">2016-12-05T16:09:00Z</dcterms:modified>
  <cp:revision>2</cp:revision>
  <dc:subject/>
  <dc:title>Додаток 2</dc:title>
</cp:coreProperties>
</file>